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bidi w:val="0"/>
        <w:rPr>
          <w:rFonts w:ascii="Calibri;Times New Roman" w:hAnsi="Calibri;Times New Roman" w:eastAsia="宋体;方正书宋_GBK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0</wp:posOffset>
                </wp:positionH>
                <wp:positionV relativeFrom="paragraph">
                  <wp:posOffset>828675</wp:posOffset>
                </wp:positionV>
                <wp:extent cx="13877925" cy="6557010"/>
                <wp:effectExtent l="5080" t="5080" r="5715" b="5080"/>
                <wp:wrapNone/>
                <wp:docPr id="1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8000" cy="6557040"/>
                          <a:chOff x="0" y="0"/>
                          <a:chExt cx="13878000" cy="6557040"/>
                        </a:xfrm>
                      </wpg:grpSpPr>
                      <wps:wsp>
                        <wps:cNvSpPr/>
                        <wps:spPr>
                          <a:xfrm>
                            <a:off x="9496440" y="4049280"/>
                            <a:ext cx="1410480" cy="320040"/>
                          </a:xfrm>
                          <a:prstGeom prst="flowChartAlternateProcess">
                            <a:avLst/>
                          </a:prstGeom>
                          <a:solidFill>
                            <a:srgbClr val="edd9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宿州市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920" y="46558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省相应评委会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70400" y="342144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ccc1d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县区人社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192480" y="5218920"/>
                            <a:ext cx="168516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省或宿州市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5440" y="312876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县区主管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35440" y="433944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县区主管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56320" y="52462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县区主管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64320" y="52462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8eb4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主管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146480"/>
                            <a:ext cx="1229400" cy="70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职称申报审核流程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0" y="12808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单位属地市直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59520" y="626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9040" y="449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4920" y="1253520"/>
                            <a:ext cx="81720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个人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840" y="260280"/>
                            <a:ext cx="82800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初级职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7840" y="2165400"/>
                            <a:ext cx="82800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高级职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863760" y="0"/>
                            <a:ext cx="137844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edd9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宿州市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9800" y="481320"/>
                            <a:ext cx="120888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6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人社局专技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4640" y="481320"/>
                            <a:ext cx="120888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省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560" y="14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3600" y="14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7480" y="41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7480" y="232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3400" y="1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34640" y="67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35440" y="128844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8eb4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主管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70400" y="976680"/>
                            <a:ext cx="143064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edd9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宿州市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0" y="1510560"/>
                            <a:ext cx="120888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6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人社局专技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6440" y="1510560"/>
                            <a:ext cx="120888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省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5440" y="21646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8eb4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主管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70400" y="2137320"/>
                            <a:ext cx="120888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6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人社局专技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6440" y="2137320"/>
                            <a:ext cx="162108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省或宿州市相应评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35080" y="144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0" y="116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0" y="169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96080" y="17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5080" y="23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9608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5080" y="144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920" y="433944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单位属地县（区）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48680" y="342144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省相应评委会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96440" y="46486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6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人社局专技科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70400" y="434016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ccc1d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县区人社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70400" y="52462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ccc1d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县区人社部门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65800" y="524628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6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人社局专技科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9520" y="5977080"/>
                            <a:ext cx="6298560" cy="579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"/>
                                </w:rPr>
                                <w:t>民营企业、自由职业专业技术人才，按属地原则，流程同县属企事业单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7920" y="450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7840" y="3132000"/>
                            <a:ext cx="82800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初级职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01520" y="4340880"/>
                            <a:ext cx="82800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中级职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7840" y="5246280"/>
                            <a:ext cx="82800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高级职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972880" y="450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5080" y="328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2840" y="295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0" y="357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96080" y="358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48680" y="358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5080" y="44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0" y="449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78920" y="44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78920" y="449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7560" y="481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240" y="4312440"/>
                            <a:ext cx="81720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个人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000" y="4312440"/>
                            <a:ext cx="1072440" cy="373320"/>
                          </a:xfrm>
                          <a:prstGeom prst="flowChartAlternateProcess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单位审核推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14760" y="4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6320" y="54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62840" y="2802240"/>
                            <a:ext cx="203472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宿州市或县区评委会组建单位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96440" y="3421440"/>
                            <a:ext cx="120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6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市人社局专技科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7970400" y="54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4320" y="54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72480" y="540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92480" y="54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3960" y="1246680"/>
                            <a:ext cx="1041480" cy="387360"/>
                          </a:xfrm>
                          <a:prstGeom prst="flowChartAlternateProcess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单位审核推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920" y="1291680"/>
                            <a:ext cx="82800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 w:val="false"/>
                                  <w:rFonts w:ascii="Calibri;Times New Roman" w:hAnsi="Calibri;Times New Roman" w:eastAsia="宋体;方正书宋_GBK" w:cs="Times New Roman"/>
                                  <w:color w:val="000000"/>
                                  <w:lang w:val="en-US" w:eastAsia="zh-CN" w:bidi="ar-SA"/>
                                </w:rPr>
                                <w:t>中级职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972880" y="44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3640" y="450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01520" y="45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6080" y="44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6080" y="44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-39.5pt;margin-top:65.25pt;width:1092.75pt;height:516.3pt" coordorigin="-790,1305" coordsize="21855,1032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21" fillcolor="#edd9b4" stroked="t" o:allowincell="f" style="position:absolute;left:14165;top:7682;width:2220;height:50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宿州市相应评委会</w:t>
                        </w:r>
                      </w:p>
                    </w:txbxContent>
                  </v:textbox>
                  <v:fill o:detectmouseclick="t" type="solid" color2="#12264b"/>
                  <v:stroke color="black" weight="9360" joinstyle="miter" endcap="flat"/>
                  <w10:wrap type="none"/>
                </v:shape>
                <v:shape id="shape_0" ID="自选图形 123" fillcolor="white" stroked="t" o:allowincell="f" style="position:absolute;left:16372;top:8637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省相应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6" fillcolor="#ccc1da" stroked="t" o:allowincell="f" style="position:absolute;left:11762;top:6693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县区人社部门</w:t>
                        </w:r>
                      </w:p>
                    </w:txbxContent>
                  </v:textbox>
                  <v:fill o:detectmouseclick="t" type="solid" color2="#333e25"/>
                  <v:stroke color="black" weight="9360" joinstyle="miter" endcap="flat"/>
                  <w10:wrap type="none"/>
                </v:shape>
                <v:shape id="shape_0" ID="自选图形 128" fillcolor="white" stroked="t" o:allowincell="f" style="position:absolute;left:18411;top:9524;width:2653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省或宿州市相应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7" fillcolor="yellow" stroked="t" o:allowincell="f" style="position:absolute;left:9502;top:6232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县区主管部门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自选图形 86" fillcolor="yellow" stroked="t" o:allowincell="f" style="position:absolute;left:9502;top:8139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县区主管部门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自选图形 85" fillcolor="yellow" stroked="t" o:allowincell="f" style="position:absolute;left:9535;top:9567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县区主管部门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自选图形 129" fillcolor="#8eb4e3" stroked="t" o:allowincell="f" style="position:absolute;left:13957;top:9567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主管部门</w:t>
                        </w:r>
                      </w:p>
                    </w:txbxContent>
                  </v:textbox>
                  <v:fill o:detectmouseclick="t" type="solid" color2="#714b1c"/>
                  <v:stroke color="black" weight="9360" joinstyle="miter" endcap="flat"/>
                  <w10:wrap type="none"/>
                </v:shape>
                <v:shape id="shape_0" ID="自选图形 2" fillcolor="white" stroked="t" o:allowincell="f" style="position:absolute;left:-790;top:7835;width:1935;height:1108;mso-wrap-style:square;v-text-anchor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职称申报审核流程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" fillcolor="white" stroked="t" o:allowincell="f" style="position:absolute;left:1682;top:3322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单位属地市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" stroked="t" o:allowincell="f" style="position:absolute;left:1666;top:111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1146;top:8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5" fillcolor="#9bbb59" stroked="t" o:allowincell="f" style="position:absolute;left:3942;top:3279;width:1286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个人申报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ID="自选图形 37" fillcolor="white" stroked="t" o:allowincell="f" style="position:absolute;left:7853;top:1715;width:13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初级职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9" fillcolor="white" stroked="t" o:allowincell="f" style="position:absolute;left:7853;top:4715;width:13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高级职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0" fillcolor="#edd9b4" stroked="t" o:allowincell="f" style="position:absolute;left:10019;top:1305;width:2170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宿州市相应评委会</w:t>
                        </w:r>
                      </w:p>
                    </w:txbxContent>
                  </v:textbox>
                  <v:fill o:detectmouseclick="t" type="solid" color2="#12264b"/>
                  <v:stroke color="black" weight="9360" joinstyle="miter" endcap="flat"/>
                  <w10:wrap type="none"/>
                </v:shape>
                <v:shape id="shape_0" ID="自选图形 41" fillcolor="#d99694" stroked="t" o:allowincell="f" style="position:absolute;left:10013;top:2063;width:1903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人社局专技科</w:t>
                        </w:r>
                      </w:p>
                    </w:txbxContent>
                  </v:textbox>
                  <v:fill o:detectmouseclick="t" type="solid" color2="#26696b"/>
                  <v:stroke color="black" weight="9360" joinstyle="miter" endcap="flat"/>
                  <w10:wrap type="none"/>
                </v:shape>
                <v:shape id="shape_0" ID="自选图形 42" fillcolor="white" stroked="t" o:allowincell="f" style="position:absolute;left:12178;top:2063;width:1903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省相应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" stroked="t" o:allowincell="f" style="position:absolute;left:3942;top:3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4" stroked="t" o:allowincell="f" style="position:absolute;left:5594;top:3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7852;top:19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9" stroked="t" o:allowincell="f" style="position:absolute;left:7852;top:49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10019;top:15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12178;top:23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3" fillcolor="#8eb4e3" stroked="t" o:allowincell="f" style="position:absolute;left:9502;top:3334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主管部门</w:t>
                        </w:r>
                      </w:p>
                    </w:txbxContent>
                  </v:textbox>
                  <v:fill o:detectmouseclick="t" type="solid" color2="#714b1c"/>
                  <v:stroke color="black" weight="9360" joinstyle="miter" endcap="flat"/>
                  <w10:wrap type="none"/>
                </v:shape>
                <v:shape id="shape_0" ID="自选图形 55" fillcolor="#edd9b4" stroked="t" o:allowincell="f" style="position:absolute;left:11762;top:2843;width:2252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宿州市相应评委会</w:t>
                        </w:r>
                      </w:p>
                    </w:txbxContent>
                  </v:textbox>
                  <v:fill o:detectmouseclick="t" type="solid" color2="#12264b"/>
                  <v:stroke color="black" weight="9360" joinstyle="miter" endcap="flat"/>
                  <w10:wrap type="none"/>
                </v:shape>
                <v:shape id="shape_0" ID="自选图形 56" fillcolor="#d99694" stroked="t" o:allowincell="f" style="position:absolute;left:11762;top:3684;width:1903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人社局专技科</w:t>
                        </w:r>
                      </w:p>
                    </w:txbxContent>
                  </v:textbox>
                  <v:fill o:detectmouseclick="t" type="solid" color2="#26696b"/>
                  <v:stroke color="black" weight="9360" joinstyle="miter" endcap="flat"/>
                  <w10:wrap type="none"/>
                </v:shape>
                <v:shape id="shape_0" ID="自选图形 57" fillcolor="white" stroked="t" o:allowincell="f" style="position:absolute;left:14165;top:3684;width:1903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省相应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fillcolor="#8eb4e3" stroked="t" o:allowincell="f" style="position:absolute;left:9502;top:4714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主管部门</w:t>
                        </w:r>
                      </w:p>
                    </w:txbxContent>
                  </v:textbox>
                  <v:fill o:detectmouseclick="t" type="solid" color2="#714b1c"/>
                  <v:stroke color="black" weight="9360" joinstyle="miter" endcap="flat"/>
                  <w10:wrap type="none"/>
                </v:shape>
                <v:shape id="shape_0" ID="自选图形 59" fillcolor="#d99694" stroked="t" o:allowincell="f" style="position:absolute;left:11762;top:4671;width:1903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人社局专技科</w:t>
                        </w:r>
                      </w:p>
                    </w:txbxContent>
                  </v:textbox>
                  <v:fill o:detectmouseclick="t" type="solid" color2="#26696b"/>
                  <v:stroke color="black" weight="9360" joinstyle="miter" endcap="flat"/>
                  <w10:wrap type="none"/>
                </v:shape>
                <v:shape id="shape_0" ID="自选图形 60" fillcolor="white" stroked="t" o:allowincell="f" style="position:absolute;left:14165;top:4671;width:2552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省或宿州市相应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2" stroked="t" o:allowincell="f" style="position:absolute;left:9502;top:3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3" stroked="t" o:allowincell="f" style="position:absolute;left:11762;top:31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5" stroked="t" o:allowincell="f" style="position:absolute;left:11762;top:39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6" stroked="t" o:allowincell="f" style="position:absolute;left:14165;top:39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7" stroked="t" o:allowincell="f" style="position:absolute;left:9502;top:49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9" stroked="t" o:allowincell="f" style="position:absolute;left:11762;top:49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0" stroked="t" o:allowincell="f" style="position:absolute;left:14165;top:49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1" stroked="t" o:allowincell="f" style="position:absolute;left:7234;top:35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2" fillcolor="white" stroked="t" o:allowincell="f" style="position:absolute;left:1632;top:8139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单位属地县（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9" fillcolor="white" stroked="t" o:allowincell="f" style="position:absolute;left:16452;top:6693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省相应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2" fillcolor="#d99694" stroked="t" o:allowincell="f" style="position:absolute;left:14165;top:8626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人社局专技科</w:t>
                        </w:r>
                      </w:p>
                    </w:txbxContent>
                  </v:textbox>
                  <v:fill o:detectmouseclick="t" type="solid" color2="#26696b"/>
                  <v:stroke color="black" weight="9360" joinstyle="miter" endcap="flat"/>
                  <w10:wrap type="none"/>
                </v:shape>
                <v:shape id="shape_0" ID="自选图形 91" fillcolor="#ccc1da" stroked="t" o:allowincell="f" style="position:absolute;left:11762;top:8140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县区人社部门</w:t>
                        </w:r>
                      </w:p>
                    </w:txbxContent>
                  </v:textbox>
                  <v:fill o:detectmouseclick="t" type="solid" color2="#333e25"/>
                  <v:stroke color="black" weight="9360" joinstyle="miter" endcap="flat"/>
                  <w10:wrap type="none"/>
                </v:shape>
                <v:shape id="shape_0" ID="自选图形 92" fillcolor="#ccc1da" stroked="t" o:allowincell="f" style="position:absolute;left:11762;top:9567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县区人社部门</w:t>
                        </w:r>
                      </w:p>
                    </w:txbxContent>
                  </v:textbox>
                  <v:fill o:detectmouseclick="t" type="solid" color2="#333e25"/>
                  <v:stroke color="black" weight="9360" joinstyle="miter" endcap="flat"/>
                  <w10:wrap type="none"/>
                </v:shape>
                <v:shape id="shape_0" ID="自选图形 130" fillcolor="#d99694" stroked="t" o:allowincell="f" style="position:absolute;left:16164;top:9567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人社局专技科</w:t>
                        </w:r>
                      </w:p>
                    </w:txbxContent>
                  </v:textbox>
                  <v:fill o:detectmouseclick="t" type="solid" color2="#26696b"/>
                  <v:stroke color="black" weight="9360" joinstyle="miter" endcap="flat"/>
                  <w10:wrap type="none"/>
                </v:shape>
                <v:shape id="shape_0" ID="自选图形 73" fillcolor="white" stroked="t" o:allowincell="f" style="position:absolute;left:1666;top:10718;width:9918;height:91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"/>
                          </w:rPr>
                          <w:t>民营企业、自由职业专业技术人才，按属地原则，流程同县属企事业单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5" stroked="t" o:allowincell="f" style="position:absolute;left:1632;top:8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4" fillcolor="white" stroked="t" o:allowincell="f" style="position:absolute;left:7853;top:6237;width:13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初级职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3" fillcolor="white" stroked="t" o:allowincell="f" style="position:absolute;left:7874;top:8141;width:13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中级职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2" fillcolor="white" stroked="t" o:allowincell="f" style="position:absolute;left:7853;top:9567;width:13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高级职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1" stroked="t" o:allowincell="f" style="position:absolute;left:3892;top:8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6" stroked="t" o:allowincell="f" style="position:absolute;left:9502;top:64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7" stroked="t" o:allowincell="f" style="position:absolute;left:11750;top:59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9" stroked="t" o:allowincell="f" style="position:absolute;left:11762;top:69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1" stroked="t" o:allowincell="f" style="position:absolute;left:14165;top:69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2" stroked="t" o:allowincell="f" style="position:absolute;left:16452;top:69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5" stroked="t" o:allowincell="f" style="position:absolute;left:9502;top:83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6" stroked="t" o:allowincell="f" style="position:absolute;left:11762;top:83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5" stroked="t" o:allowincell="f" style="position:absolute;left:13665;top:83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6" stroked="t" o:allowincell="f" style="position:absolute;left:13665;top:83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7" stroked="t" o:allowincell="f" style="position:absolute;left:16372;top:88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31" fillcolor="#9bbb59" stroked="t" o:allowincell="f" style="position:absolute;left:3893;top:8096;width:1286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个人申报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ID="自选图形 134" fillcolor="#00b050" stroked="t" o:allowincell="f" style="position:absolute;left:5532;top:8096;width:1688;height:5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单位审核推荐</w:t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ID="自选图形 138" stroked="t" o:allowincell="f" style="position:absolute;left:9155;top:19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4" stroked="t" o:allowincell="f" style="position:absolute;left:9535;top:98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97" fillcolor="white" stroked="t" o:allowincell="f" style="position:absolute;left:11750;top:5718;width:32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宿州市或县区评委会组建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8" fillcolor="#d99694" stroked="t" o:allowincell="f" style="position:absolute;left:14165;top:6693;width:19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市人社局专技科</w:t>
                        </w:r>
                      </w:p>
                    </w:txbxContent>
                  </v:textbox>
                  <v:fill o:detectmouseclick="t" type="solid" color2="#26696b"/>
                  <v:stroke color="black" weight="9360" joinstyle="miter" endcap="flat"/>
                  <w10:wrap type="none"/>
                </v:shape>
                <v:shape id="shape_0" ID="自选图形 145" stroked="t" o:allowincell="f" style="position:absolute;left:11762;top:98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6" stroked="t" o:allowincell="f" style="position:absolute;left:13957;top:98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9" stroked="t" o:allowincell="f" style="position:absolute;left:15860;top:98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0" stroked="t" o:allowincell="f" style="position:absolute;left:18411;top:98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6" fillcolor="#00b050" stroked="t" o:allowincell="f" style="position:absolute;left:5594;top:3268;width:1639;height:6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单位审核推荐</w:t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ID="自选图形 38" fillcolor="white" stroked="t" o:allowincell="f" style="position:absolute;left:7840;top:3339;width:1303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 w:val="false"/>
                            <w:rFonts w:ascii="Calibri;Times New Roman" w:hAnsi="Calibri;Times New Roman" w:eastAsia="宋体;方正书宋_GBK" w:cs="Times New Roman"/>
                            <w:color w:val="000000"/>
                            <w:lang w:val="en-US" w:eastAsia="zh-CN" w:bidi="ar-SA"/>
                          </w:rPr>
                          <w:t>中级职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8" stroked="t" o:allowincell="f" style="position:absolute;left:3892;top:83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9" stroked="t" o:allowincell="f" style="position:absolute;left:5531;top:8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1" stroked="t" o:allowincell="f" style="position:absolute;left:7874;top:83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2" stroked="t" o:allowincell="f" style="position:absolute;left:7220;top:83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3" stroked="t" o:allowincell="f" style="position:absolute;left:7220;top:839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宿州市专业技术人员职称评审工作流程图</w:t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华文隶书" w:cs="Noto Sans CJK SC Regular;华文隶书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greatwall</dc:creator>
  <dc:description/>
  <dc:language>en-US</dc:language>
  <cp:lastModifiedBy>greatwall</cp:lastModifiedBy>
  <dcterms:modified xsi:type="dcterms:W3CDTF">2025-09-11T08:4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84A03290A9680F84BC168F6D995CA_42</vt:lpwstr>
  </property>
  <property fmtid="{D5CDD505-2E9C-101B-9397-08002B2CF9AE}" pid="3" name="KSOProductBuildVer">
    <vt:lpwstr>2052-12.8.2.1119</vt:lpwstr>
  </property>
</Properties>
</file>