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napToGrid w:val="false"/>
        <w:spacing w:lineRule="exact" w:line="600"/>
        <w:ind w:left="0" w:hanging="0"/>
        <w:rPr>
          <w:rFonts w:ascii="Times New Roman" w:hAnsi="Times New Roman" w:eastAsia="黑体;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度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宿州市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高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、中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级职称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评审委员会一览表</w:t>
      </w:r>
    </w:p>
    <w:tbl>
      <w:tblPr>
        <w:tblW w:w="98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4288"/>
        <w:gridCol w:w="2940"/>
        <w:gridCol w:w="790"/>
        <w:gridCol w:w="1355"/>
      </w:tblGrid>
      <w:tr>
        <w:trPr>
          <w:tblHeader w:val="true"/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评委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eastAsia="zh-CN" w:bidi="ar"/>
              </w:rPr>
              <w:t>评委会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办事机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联系电话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</w:rPr>
              <w:t>宿州市中小学教师系列高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宿州市中等职业学校教师系列高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宿州市卫生系列高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宿州市卫生健康委员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韩修佩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241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宿州市农业系列高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人力资源和社会保障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波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162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地勘土地测绘规划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自然资源和规划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3758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水利水电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水利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233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林业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林业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540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物博物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维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8801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艺术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维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8801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群众文化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维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8801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图书资料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维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8801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中小学教师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中等职业学校教师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体育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农业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农业农村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岳继周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133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建设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住房和城乡建设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1807</w:t>
            </w:r>
          </w:p>
          <w:p>
            <w:pPr>
              <w:pStyle w:val="Contents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52730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技工院校教师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人力资源和社会保障局职业能力建设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席从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7939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工程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人力资源和社会保障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波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162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交通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交通运输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云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0239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新闻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宿州市委宣传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安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5466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播音主持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宿州市委宣传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安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5466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公证员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司法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明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962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党校（行政学院）系统教师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宿州市委党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先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51825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rPr>
          <w:rFonts w:ascii="Times New Roman" w:hAnsi="Times New Roman" w:eastAsia="方正仿宋简体" w:cs="Times New Roman"/>
          <w:lang w:val="en-US" w:eastAsia="zh-CN"/>
        </w:rPr>
      </w:pPr>
      <w:r>
        <w:rPr>
          <w:rFonts w:eastAsia="方正仿宋简体"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04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lang w:val="en-US" w:eastAsia="zh-CN"/>
        </w:rPr>
      </w:pPr>
      <w:r>
        <w:rPr>
          <w:rFonts w:eastAsia="方正仿宋简体"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984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等线">
    <w:altName w:val="方正中楷繁体"/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Times New Roman" w:hAnsi="Calibri;Times New Roman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华文隶书" w:cs="Noto Sans CJK SC Regular;华文隶书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等线;方正中楷繁体" w:hAnsi="等线;方正中楷繁体" w:eastAsia="等线;方正中楷繁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等线;方正中楷繁体" w:hAnsi="等线;方正中楷繁体" w:eastAsia="等线;方正中楷繁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greatwall</dc:creator>
  <dc:description/>
  <dc:language>en-US</dc:language>
  <cp:lastModifiedBy>greatwall</cp:lastModifiedBy>
  <dcterms:modified xsi:type="dcterms:W3CDTF">2025-09-30T10:2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FF118BAFD84EB981CC168450E186A_42</vt:lpwstr>
  </property>
  <property fmtid="{D5CDD505-2E9C-101B-9397-08002B2CF9AE}" pid="3" name="KSOProductBuildVer">
    <vt:lpwstr>2052-12.8.2.1119</vt:lpwstr>
  </property>
</Properties>
</file>