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napToGrid w:val="false"/>
        <w:spacing w:lineRule="exact" w:line="600"/>
        <w:ind w:left="0" w:hanging="0"/>
        <w:rPr>
          <w:rFonts w:ascii="Times New Roman" w:hAnsi="Times New Roman" w:eastAsia="黑体;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年度宿州市各县（区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初级职称评委会一览表</w:t>
      </w:r>
    </w:p>
    <w:tbl>
      <w:tblPr>
        <w:tblW w:w="9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8"/>
        <w:gridCol w:w="4288"/>
        <w:gridCol w:w="2940"/>
        <w:gridCol w:w="790"/>
        <w:gridCol w:w="1355"/>
      </w:tblGrid>
      <w:tr>
        <w:trPr>
          <w:tblHeader w:val="true"/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评委会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eastAsia="zh-CN" w:bidi="ar"/>
              </w:rPr>
              <w:t>评委会</w:t>
            </w: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办事机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人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黑体_GBK"/>
                <w:bCs/>
                <w:color w:val="000000"/>
                <w:kern w:val="0"/>
                <w:szCs w:val="21"/>
                <w:lang w:bidi="ar"/>
              </w:rPr>
              <w:t>联系电话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图书资料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佘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群众文化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佘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艺术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佘亢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223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吕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143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体育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吕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143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肖吕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14352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姜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92450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埇桥区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宿州市埇桥区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姚磊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30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435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灵璧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eastAsia="zh-CN" w:bidi="ar"/>
              </w:rPr>
              <w:t>灵璧县</w:t>
            </w: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海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229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灵璧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eastAsia="zh-CN" w:bidi="ar"/>
              </w:rPr>
              <w:t>灵璧县</w:t>
            </w: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海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229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灵璧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eastAsia="zh-CN" w:bidi="ar"/>
              </w:rPr>
              <w:t>灵璧县工业和信息化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叶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22194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灵璧县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灵璧县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eastAsia="zh-CN"/>
              </w:rPr>
              <w:t>崔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603976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艺术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物博物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杨倩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95188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王洪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12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kern w:val="0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王洪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12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图书资料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群众文化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文化旅游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吴言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2215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砀山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和社会保障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kern w:val="0"/>
                <w:szCs w:val="21"/>
                <w:lang w:bidi="ar"/>
              </w:rPr>
              <w:t>杨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095278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萧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萧县工业和信息化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李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707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萧县群众文化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萧县文物博物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</w:rPr>
              <w:t>萧县图书资料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萧县艺术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萧县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sz w:val="21"/>
                <w:szCs w:val="21"/>
                <w:lang w:val="en-US" w:eastAsia="zh-CN"/>
              </w:rPr>
              <w:t>郭梦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0557-5035779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萧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萧县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王法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557-502343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萧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萧县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王法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557-502343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bidi="ar"/>
              </w:rPr>
              <w:t>萧县农业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萧县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李慧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color w:val="000000"/>
                <w:kern w:val="0"/>
                <w:sz w:val="21"/>
                <w:szCs w:val="21"/>
                <w:lang w:val="en-US" w:eastAsia="zh-CN" w:bidi="ar"/>
              </w:rPr>
              <w:t>0557-2201633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物博物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艺术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群众文化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图书资料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文化和旅游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沈亮亮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243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中小学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姜成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00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中等职业学校教师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育体育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姜成林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20081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系列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农业农村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魏娟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13396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工程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工业和信息化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李晶晶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90050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新闻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泗县县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洪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11327</w:t>
            </w:r>
          </w:p>
        </w:tc>
      </w:tr>
      <w:tr>
        <w:trPr>
          <w:trHeight w:val="590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泗县播音主持系列初级职称评审委员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泗县县委宣传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洪侠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书宋_GBK" w:cs="Times New Roman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书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557-7011327</w:t>
            </w:r>
          </w:p>
        </w:tc>
      </w:tr>
    </w:tbl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等线">
    <w:altName w:val="方正中楷繁体"/>
    <w:charset w:val="00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Times New Roman" w:hAnsi="Calibri;Times New Roman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华文隶书" w:cs="Noto Sans CJK SC Regular;华文隶书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等线;方正中楷繁体" w:hAnsi="等线;方正中楷繁体" w:eastAsia="等线;方正中楷繁体" w:cs="Times New Roman"/>
      <w:szCs w:val="22"/>
    </w:rPr>
  </w:style>
  <w:style w:type="paragraph" w:styleId="Contents1">
    <w:name w:val="TOC 1"/>
    <w:basedOn w:val="Normal"/>
    <w:next w:val="Normal"/>
    <w:pPr/>
    <w:rPr>
      <w:rFonts w:ascii="等线;方正中楷繁体" w:hAnsi="等线;方正中楷繁体" w:eastAsia="等线;方正中楷繁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greatwall</dc:creator>
  <dc:description/>
  <dc:language>en-US</dc:language>
  <cp:lastModifiedBy>greatwall</cp:lastModifiedBy>
  <dcterms:modified xsi:type="dcterms:W3CDTF">2025-09-11T10:0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79290187D8A12222DC168A1F81A14_42</vt:lpwstr>
  </property>
  <property fmtid="{D5CDD505-2E9C-101B-9397-08002B2CF9AE}" pid="3" name="KSOProductBuildVer">
    <vt:lpwstr>2052-12.8.2.1119</vt:lpwstr>
  </property>
</Properties>
</file>